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omov pro osoby s nízkofunkčním autismem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v Mladé Boleslavi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Havlíčkova 106/15, Mladá Boleslav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 0201 Rekonstrukce a přístavb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.1.09  Zařízení slaboproudé elektrotechnik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OKUMENTACE JEDNOSTUPŇOVÁ PRO VÝBĚR ZHOTOVITELE</w:t>
      </w:r>
    </w:p>
    <w:p>
      <w:pPr>
        <w:pStyle w:val="TextBody"/>
        <w:spacing w:before="240" w:after="120"/>
        <w:rPr/>
      </w:pPr>
      <w:r>
        <w:rPr/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9637" w:leader="dot"/>
              <w:tab w:val="right" w:pos="9638" w:leader="dot"/>
            </w:tabs>
            <w:rPr/>
          </w:pPr>
          <w:r>
            <w:fldChar w:fldCharType="begin"/>
          </w:r>
          <w:r>
            <w:rPr/>
            <w:instrText xml:space="preserve"> TOC \f \o "1-9" \o "1-9" </w:instrText>
          </w:r>
          <w:r>
            <w:rPr/>
            <w:fldChar w:fldCharType="separate"/>
          </w:r>
          <w:r>
            <w:rPr/>
            <w:t>1. Předmět PD</w:t>
            <w:tab/>
          </w:r>
          <w:hyperlink w:anchor="__RefHeading__184_2003376306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right" w:pos="9637" w:leader="dot"/>
              <w:tab w:val="right" w:pos="9638" w:leader="dot"/>
            </w:tabs>
            <w:rPr/>
          </w:pPr>
          <w:r>
            <w:rPr/>
            <w:t>2. Podklady pro vypracování PD</w:t>
            <w:tab/>
          </w:r>
          <w:hyperlink w:anchor="__RefHeading__186_2003376306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right" w:pos="9637" w:leader="dot"/>
              <w:tab w:val="right" w:pos="9638" w:leader="dot"/>
            </w:tabs>
            <w:rPr/>
          </w:pPr>
          <w:r>
            <w:rPr/>
            <w:t>3. Úvod k technickému řešení</w:t>
            <w:tab/>
          </w:r>
          <w:hyperlink w:anchor="__RefHeading__188_2003376306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tabs>
              <w:tab w:val="right" w:pos="9637" w:leader="dot"/>
              <w:tab w:val="right" w:pos="9638" w:leader="dot"/>
            </w:tabs>
            <w:rPr/>
          </w:pPr>
          <w:r>
            <w:rPr/>
            <w:t xml:space="preserve">4. Datová a telefonní síť </w:t>
            <w:tab/>
          </w:r>
          <w:hyperlink w:anchor="__RefHeading__190_2003376306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tabs>
              <w:tab w:val="right" w:pos="9637" w:leader="dot"/>
              <w:tab w:val="right" w:pos="9638" w:leader="dot"/>
            </w:tabs>
            <w:rPr/>
          </w:pPr>
          <w:r>
            <w:rPr/>
            <w:t>5. TV rozvody a lokální ozvučení, AV technika</w:t>
            <w:tab/>
          </w:r>
          <w:hyperlink w:anchor="__RefHeading__192_2003376306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tabs>
              <w:tab w:val="right" w:pos="9637" w:leader="dot"/>
              <w:tab w:val="right" w:pos="9638" w:leader="dot"/>
            </w:tabs>
            <w:rPr/>
          </w:pPr>
          <w:r>
            <w:rPr/>
            <w:t xml:space="preserve">6. Elektrická zabezpečovací signalizace (EZS) </w:t>
            <w:tab/>
          </w:r>
          <w:hyperlink w:anchor="__RefHeading__194_2003376306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tabs>
              <w:tab w:val="right" w:pos="9637" w:leader="dot"/>
              <w:tab w:val="right" w:pos="9638" w:leader="dot"/>
            </w:tabs>
            <w:rPr/>
          </w:pPr>
          <w:r>
            <w:rPr/>
            <w:t>7. Domovní zvonek</w:t>
            <w:tab/>
          </w:r>
          <w:hyperlink w:anchor="__RefHeading__196_2003376306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tabs>
              <w:tab w:val="right" w:pos="9637" w:leader="dot"/>
              <w:tab w:val="right" w:pos="9638" w:leader="dot"/>
            </w:tabs>
            <w:rPr/>
          </w:pPr>
          <w:r>
            <w:rPr/>
            <w:t xml:space="preserve">8. Systém nouzového volání </w:t>
            <w:tab/>
          </w:r>
          <w:hyperlink w:anchor="__RefHeading__198_2003376306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tabs>
              <w:tab w:val="right" w:pos="9637" w:leader="dot"/>
              <w:tab w:val="right" w:pos="9638" w:leader="dot"/>
            </w:tabs>
            <w:rPr/>
          </w:pPr>
          <w:r>
            <w:rPr/>
            <w:t xml:space="preserve">9. Kabely a trasy </w:t>
            <w:tab/>
          </w:r>
          <w:hyperlink w:anchor="__RefHeading__200_2003376306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tabs>
              <w:tab w:val="right" w:pos="9637" w:leader="dot"/>
              <w:tab w:val="right" w:pos="9638" w:leader="dot"/>
            </w:tabs>
            <w:rPr/>
          </w:pPr>
          <w:r>
            <w:rPr/>
            <w:t>10. Návaznosti na ostatní profese</w:t>
            <w:tab/>
          </w:r>
          <w:hyperlink w:anchor="__RefHeading__202_2003376306">
            <w:r>
              <w:rPr>
                <w:rStyle w:val="IndexLink"/>
              </w:rPr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adpisobsahu"/>
        <w:numPr>
          <w:ilvl w:val="0"/>
          <w:numId w:val="0"/>
        </w:numPr>
        <w:ind w:left="0" w:right="0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1134" w:top="1693" w:footer="1134" w:bottom="1693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tabs>
          <w:tab w:val="clear" w:pos="709"/>
          <w:tab w:val="right" w:pos="9920" w:leader="dot"/>
        </w:tabs>
        <w:spacing w:before="240" w:after="120"/>
        <w:rPr/>
      </w:pPr>
      <w:r>
        <w:rPr/>
      </w:r>
    </w:p>
    <w:p>
      <w:pPr>
        <w:pStyle w:val="TextBody"/>
        <w:tabs>
          <w:tab w:val="clear" w:pos="709"/>
          <w:tab w:val="right" w:pos="9920" w:leader="dot"/>
        </w:tabs>
        <w:spacing w:before="240" w:after="120"/>
        <w:rPr/>
      </w:pPr>
      <w:r>
        <w:rPr/>
      </w:r>
    </w:p>
    <w:p>
      <w:pPr>
        <w:pStyle w:val="TextBody"/>
        <w:tabs>
          <w:tab w:val="clear" w:pos="709"/>
          <w:tab w:val="right" w:pos="9920" w:leader="dot"/>
        </w:tabs>
        <w:spacing w:before="240" w:after="120"/>
        <w:rPr/>
      </w:pPr>
      <w:r>
        <w:rPr/>
      </w:r>
    </w:p>
    <w:p>
      <w:pPr>
        <w:pStyle w:val="TextBody"/>
        <w:tabs>
          <w:tab w:val="clear" w:pos="709"/>
          <w:tab w:val="right" w:pos="9920" w:leader="dot"/>
        </w:tabs>
        <w:spacing w:before="240" w:after="120"/>
        <w:rPr/>
      </w:pPr>
      <w:r>
        <w:rPr/>
      </w:r>
    </w:p>
    <w:p>
      <w:pPr>
        <w:pStyle w:val="TextBody"/>
        <w:tabs>
          <w:tab w:val="clear" w:pos="709"/>
          <w:tab w:val="right" w:pos="9920" w:leader="dot"/>
        </w:tabs>
        <w:spacing w:before="240" w:after="120"/>
        <w:rPr/>
      </w:pPr>
      <w:r>
        <w:rPr/>
      </w:r>
    </w:p>
    <w:p>
      <w:pPr>
        <w:pStyle w:val="TextBody"/>
        <w:widowControl w:val="false"/>
        <w:tabs>
          <w:tab w:val="clear" w:pos="709"/>
          <w:tab w:val="right" w:pos="9920" w:leader="dot"/>
        </w:tabs>
        <w:suppressAutoHyphens w:val="true"/>
        <w:bidi w:val="0"/>
        <w:spacing w:lineRule="atLeast" w:line="255" w:before="11" w:after="0"/>
        <w:ind w:left="40" w:right="0" w:hanging="14"/>
        <w:jc w:val="left"/>
        <w:rPr/>
      </w:pPr>
      <w:r>
        <w:rPr/>
      </w:r>
    </w:p>
    <w:p>
      <w:pPr>
        <w:pStyle w:val="TextBody"/>
        <w:tabs>
          <w:tab w:val="clear" w:pos="709"/>
          <w:tab w:val="right" w:pos="9920" w:leader="dot"/>
        </w:tabs>
        <w:spacing w:before="240" w:after="120"/>
        <w:rPr/>
      </w:pPr>
      <w:r>
        <w:rPr/>
      </w:r>
    </w:p>
    <w:p>
      <w:pPr>
        <w:pStyle w:val="TextBody"/>
        <w:tabs>
          <w:tab w:val="clear" w:pos="709"/>
          <w:tab w:val="right" w:pos="9920" w:leader="dot"/>
        </w:tabs>
        <w:spacing w:before="240" w:after="120"/>
        <w:rPr/>
      </w:pPr>
      <w:r>
        <w:rPr/>
      </w:r>
    </w:p>
    <w:p>
      <w:pPr>
        <w:pStyle w:val="TextBody"/>
        <w:tabs>
          <w:tab w:val="clear" w:pos="709"/>
          <w:tab w:val="right" w:pos="9920" w:leader="dot"/>
        </w:tabs>
        <w:spacing w:before="240" w:after="120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Základní údaje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zev stavby:</w:t>
        <w:tab/>
        <w:tab/>
        <w:tab/>
        <w:tab/>
        <w:t>Domov pro osoby s nízkofunkčním autismem</w:t>
      </w:r>
    </w:p>
    <w:p>
      <w:pPr>
        <w:pStyle w:val="Normal"/>
        <w:rPr/>
      </w:pPr>
      <w:r>
        <w:rPr/>
        <w:tab/>
        <w:tab/>
        <w:tab/>
        <w:tab/>
        <w:tab/>
        <w:t>v Mladé Boleslav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Místo stavby:</w:t>
        <w:tab/>
        <w:tab/>
        <w:tab/>
        <w:tab/>
        <w:t xml:space="preserve">Havlíčkova 106/15 </w:t>
      </w:r>
    </w:p>
    <w:p>
      <w:pPr>
        <w:pStyle w:val="TextBody"/>
        <w:rPr/>
      </w:pPr>
      <w:r>
        <w:rPr/>
        <w:tab/>
        <w:tab/>
        <w:tab/>
        <w:tab/>
        <w:tab/>
        <w:t>293 01 Mladá Boleslav</w:t>
        <w:tab/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tupeň dokumentace:</w:t>
        <w:tab/>
        <w:tab/>
        <w:tab/>
        <w:t>Jednostupňová pro výběr zhotovitel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bjednatel – investor:</w:t>
        <w:tab/>
        <w:tab/>
        <w:t>Středočeský kraj</w:t>
      </w:r>
    </w:p>
    <w:p>
      <w:pPr>
        <w:pStyle w:val="TextBody"/>
        <w:rPr/>
      </w:pPr>
      <w:r>
        <w:rPr/>
        <w:tab/>
        <w:tab/>
        <w:tab/>
        <w:tab/>
        <w:tab/>
        <w:t>Prah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Část dokumentace:</w:t>
        <w:tab/>
        <w:tab/>
        <w:tab/>
        <w:t>SO 0201 Rekonstrukce a přístavba</w:t>
      </w:r>
    </w:p>
    <w:p>
      <w:pPr>
        <w:pStyle w:val="TextBody"/>
        <w:rPr/>
      </w:pPr>
      <w:r>
        <w:rPr/>
        <w:tab/>
        <w:tab/>
        <w:tab/>
        <w:tab/>
        <w:tab/>
        <w:t>D.1.09 Zařízení slaboproudé elektrotechniky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Generální projektant:</w:t>
        <w:tab/>
        <w:tab/>
        <w:tab/>
        <w:t>SIEBERT + TALAŠ, spol s r.o.</w:t>
      </w:r>
    </w:p>
    <w:p>
      <w:pPr>
        <w:pStyle w:val="TextBody"/>
        <w:rPr/>
      </w:pPr>
      <w:r>
        <w:rPr/>
        <w:tab/>
        <w:tab/>
        <w:tab/>
        <w:tab/>
        <w:tab/>
        <w:t>Bucharova 1314/8, 158 00 Praha 5</w:t>
      </w:r>
    </w:p>
    <w:p>
      <w:pPr>
        <w:pStyle w:val="TextBody"/>
        <w:rPr/>
      </w:pPr>
      <w:r>
        <w:rPr/>
        <w:tab/>
        <w:tab/>
        <w:tab/>
        <w:tab/>
      </w:r>
    </w:p>
    <w:p>
      <w:pPr>
        <w:pStyle w:val="TextBody"/>
        <w:rPr/>
      </w:pPr>
      <w:r>
        <w:rPr/>
        <w:t>Zhotovitel části:</w:t>
        <w:tab/>
        <w:tab/>
        <w:tab/>
        <w:t>AGAPIS CONCEPT s.r.o.</w:t>
      </w:r>
    </w:p>
    <w:p>
      <w:pPr>
        <w:pStyle w:val="TextBody"/>
        <w:rPr/>
      </w:pPr>
      <w:r>
        <w:rPr/>
        <w:tab/>
        <w:tab/>
        <w:tab/>
        <w:tab/>
        <w:tab/>
        <w:t>Rybná 24, 110 00 Praha 1</w:t>
      </w:r>
    </w:p>
    <w:p>
      <w:pPr>
        <w:pStyle w:val="TextBody"/>
        <w:spacing w:before="240" w:after="120"/>
        <w:rPr/>
      </w:pPr>
      <w:r>
        <w:rPr/>
        <w:t>Datum:</w:t>
        <w:tab/>
        <w:tab/>
        <w:tab/>
        <w:tab/>
        <w:t>červenec 2019</w:t>
      </w:r>
    </w:p>
    <w:p>
      <w:pPr>
        <w:pStyle w:val="TextBody"/>
        <w:spacing w:before="24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bookmarkStart w:id="0" w:name="__RefHeading__289_2102872439"/>
      <w:bookmarkStart w:id="1" w:name="__RefHeading__58_977189616"/>
      <w:bookmarkStart w:id="2" w:name="__RefHeading__84_263415297"/>
      <w:bookmarkStart w:id="3" w:name="__RefHeading__107_1580799876"/>
      <w:bookmarkStart w:id="4" w:name="__RefHeading__121_95536175"/>
      <w:bookmarkStart w:id="5" w:name="__RefHeading__57_1093741947"/>
      <w:bookmarkStart w:id="6" w:name="__RefHeading__18_968286540"/>
      <w:bookmarkStart w:id="7" w:name="__RefHeading__53_96438563"/>
      <w:bookmarkStart w:id="8" w:name="__RefHeading__93_1861480062"/>
      <w:bookmarkStart w:id="9" w:name="__RefHeading__427_1762823677"/>
      <w:bookmarkStart w:id="10" w:name="__RefHeading__207_1339413763"/>
      <w:bookmarkStart w:id="11" w:name="__RefHeading__184_200337630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/>
        <w:t>1. Předmět PD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ředmětem tohoto projektu jsou zařízení slaboproudé elektrotechniky pro rekonstruovanou stavbu a přístavbu – SO 0201, domov pro osoby s nízkofunkčním autismem. Stavba zahrnuje dvě nadzemní podlaží a přístavbu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b/>
          <w:bCs/>
        </w:rPr>
        <w:t>Předmětem jsou následující části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spacing w:lineRule="atLeast" w:line="0"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datové a telefonní rozvody (strukturovaná kabeláž)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spacing w:lineRule="atLeast" w:line="0"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domovní zvonek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spacing w:lineRule="atLeast" w:line="0"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televizní rozvody, včetně lokálního ozvučení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spacing w:lineRule="atLeast" w:line="0"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elektrická zabezpečovací signalizace (EZS)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spacing w:lineRule="atLeast" w:line="0"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systém nouzového volání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b/>
          <w:bCs/>
        </w:rPr>
        <w:t>Neobsahuje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0" w:leader="none"/>
        </w:tabs>
        <w:spacing w:lineRule="atLeast" w:line="0"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napájení silových částí – součást silnoproudu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0" w:leader="none"/>
        </w:tabs>
        <w:spacing w:lineRule="atLeast" w:line="0"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řípojka slaboproud – řešena samostatně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0" w:leader="none"/>
        </w:tabs>
        <w:spacing w:lineRule="atLeast" w:line="0"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majetkoprávní smluvní vztahy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bookmarkStart w:id="12" w:name="__RefHeading__291_2102872439"/>
      <w:bookmarkStart w:id="13" w:name="__RefHeading__60_977189616"/>
      <w:bookmarkStart w:id="14" w:name="__RefHeading__86_263415297"/>
      <w:bookmarkStart w:id="15" w:name="__RefHeading__109_1580799876"/>
      <w:bookmarkStart w:id="16" w:name="__RefHeading__123_95536175"/>
      <w:bookmarkStart w:id="17" w:name="__RefHeading__59_1093741947"/>
      <w:bookmarkStart w:id="18" w:name="__RefHeading__20_968286540"/>
      <w:bookmarkStart w:id="19" w:name="__RefHeading__55_96438563"/>
      <w:bookmarkStart w:id="20" w:name="__RefHeading__95_1861480062"/>
      <w:bookmarkStart w:id="21" w:name="__RefHeading__429_1762823677"/>
      <w:bookmarkStart w:id="22" w:name="__RefHeading__209_1339413763"/>
      <w:bookmarkStart w:id="23" w:name="__RefHeading__186_2003376306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r>
        <w:rPr/>
        <w:t>2. Podklady pro vypracování PD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stavební podklady v digitální formě AutoCAD *.dwg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ředchozí stupeň PD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kontrolní dny v průběhu zpracování PD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české normy a předpisy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související projekty profesí TZB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odklady + konzultace vnější infrastruktury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ožárně bezpečnostní řešení stavby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Dokumentace je zpracována podle norem platných v době zpracování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eznam norem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ČSN 33 2000-4-41 ed.3</w:t>
        <w:tab/>
        <w:t>Ochrana před úrazem elektrickým proudem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ČSN 34 2300 ed.2</w:t>
        <w:tab/>
        <w:tab/>
        <w:t>Slaboproudé rozvody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IEC 331/332 </w:t>
        <w:tab/>
        <w:tab/>
        <w:tab/>
        <w:t>Zkoušky el. kabelů v podmínkách požáru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ČSN 73 0802-2009 </w:t>
        <w:tab/>
        <w:tab/>
        <w:t>Požární bezpečnost staveb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ČSN 73 0848 </w:t>
        <w:tab/>
        <w:tab/>
        <w:tab/>
        <w:t>Požární bezpečnost staveb – Kabelové rozvody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Vyhláška 246/2001 Sb. </w:t>
        <w:tab/>
        <w:t>O požární prevenci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Vyhláška 221/2014 Sb.</w:t>
        <w:tab/>
        <w:t>Novelizace vyhlášky 246/2014 Sb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Vyhláška 23/2008 Sb. </w:t>
        <w:tab/>
        <w:t>O technických podmínkách požární ochrany staveb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Vyhláška 268/2011 Sb.</w:t>
        <w:tab/>
        <w:t>Novelizace vyhlášky 23/2008 Sb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ČSN 73 0895</w:t>
        <w:tab/>
        <w:tab/>
        <w:tab/>
        <w:t xml:space="preserve">Požární bezpečnost staveb - Zachování funkčnosti kabelových tras v </w:t>
        <w:tab/>
        <w:tab/>
        <w:tab/>
        <w:tab/>
        <w:t xml:space="preserve">podmínkách požáru - Požadavky, zkoušky, klasifikace Px-R, PHx-R a </w:t>
        <w:tab/>
        <w:tab/>
        <w:tab/>
        <w:tab/>
        <w:t>aplikace výsledků zkoušek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bookmarkStart w:id="24" w:name="__RefHeading__293_2102872439"/>
      <w:bookmarkStart w:id="25" w:name="__RefHeading__211_1339413763"/>
      <w:bookmarkStart w:id="26" w:name="__RefHeading__188_2003376306"/>
      <w:bookmarkEnd w:id="24"/>
      <w:bookmarkEnd w:id="25"/>
      <w:bookmarkEnd w:id="26"/>
      <w:r>
        <w:rPr/>
        <w:t>3. Úvod k technickému řešení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sah slaboproudých systémů je dán požadavky investora a předchozím stupněm PD (stavební povolení). Objekt bude plošně vybaven následujícími slaboproudými systémy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ová a telefonní síť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V rozvody včetně lokálního ozvučení a AV technika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ktrická zabezpečovací signalizace (EZ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kálně bude objekt vybaven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movní zvonek z ulice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ém nouzového volání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27" w:name="__RefHeading__295_2102872439"/>
      <w:bookmarkStart w:id="28" w:name="__RefHeading__213_1339413763"/>
      <w:bookmarkStart w:id="29" w:name="__RefHeading__190_2003376306"/>
      <w:bookmarkEnd w:id="27"/>
      <w:bookmarkEnd w:id="28"/>
      <w:bookmarkEnd w:id="29"/>
      <w:r>
        <w:rPr/>
        <w:t xml:space="preserve">4. Datová a telefonní síť </w:t>
      </w:r>
    </w:p>
    <w:p>
      <w:pPr>
        <w:pStyle w:val="Normal"/>
        <w:rPr/>
      </w:pPr>
      <w:r>
        <w:rPr/>
        <w:t>Primární poskytovatel datových a telefonních služeb je uvažován Cetin. Do připojovacího bodu Cetin je směřována přípojka slaboproud ukončená v technické místnosti m.č.010.</w:t>
      </w:r>
    </w:p>
    <w:p>
      <w:pPr>
        <w:pStyle w:val="Normal"/>
        <w:rPr/>
      </w:pPr>
      <w:r>
        <w:rPr/>
        <w:t>Dále navrženo rezervní trubkování pro možnost připojení bezdrátového přenosu internetu, mezi datovým rozváděčem a střech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ový rozváděč bude integrovat jednotlivé technologie slaboproud – data/telefon a TV rozvod.  Rozváděč bude nástěnný 600x150x výška 800 mm. Provedení oceloplechová uzamykatelná skříň. Rozváděč bude vybaven napájecími přívody 230V.</w:t>
      </w:r>
    </w:p>
    <w:p>
      <w:pPr>
        <w:pStyle w:val="Normal"/>
        <w:rPr/>
      </w:pPr>
      <w:r>
        <w:rPr/>
        <w:t>Osazení v místnosti 010 technická místnost.</w:t>
      </w:r>
    </w:p>
    <w:p>
      <w:pPr>
        <w:pStyle w:val="Normal"/>
        <w:rPr/>
      </w:pPr>
      <w:r>
        <w:rPr/>
        <w:t>V místnosti kanceláře 003 je navržen rozváděč pro AV techniku (řešen v části TV rozvod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ové zásuvky jsou umístěny plošně podle výkresů, jednak v kanceláři a dále u TV přijímačů na pokojích klientů. Ukončení u TV bude v jednoduché zásuvce, v kanceláři zásuvka dvojitá vestavná.</w:t>
      </w:r>
    </w:p>
    <w:p>
      <w:pPr>
        <w:pStyle w:val="Normal"/>
        <w:rPr/>
      </w:pPr>
      <w:r>
        <w:rPr/>
        <w:t>Všechny zásuvky s konektory RJ45 Cat. 6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beláž provedena kabely UTP Cat.6a ve společných slaboproudých trasá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vod ze zásuvek bude ukončen:</w:t>
      </w:r>
    </w:p>
    <w:p>
      <w:pPr>
        <w:pStyle w:val="Normal"/>
        <w:numPr>
          <w:ilvl w:val="0"/>
          <w:numId w:val="6"/>
        </w:numPr>
        <w:rPr/>
      </w:pPr>
      <w:r>
        <w:rPr/>
        <w:t>pro kancelář v hlavním datovém rozváděči</w:t>
      </w:r>
    </w:p>
    <w:p>
      <w:pPr>
        <w:pStyle w:val="Normal"/>
        <w:numPr>
          <w:ilvl w:val="0"/>
          <w:numId w:val="6"/>
        </w:numPr>
        <w:rPr/>
      </w:pPr>
      <w:r>
        <w:rPr/>
        <w:t>pro pokoje klientů v rozváděči AV techniky (rozvod primárně určen pro distribuci dat pro TV přijímač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vody jsou navrženy jako strukturovaná kabeláž, tj. i pro data/internet. Koncové prvky se připojí hvězdicovým rozvodem přímo do centrálního rozváděče. Vyvedení zásuvek bude na patch panelech s konektory RJ45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  <w:t>Zásuvky budou přizpůsobeny standardu silových zásuve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30" w:name="__RefHeading__297_2102872439"/>
      <w:bookmarkStart w:id="31" w:name="__RefHeading__215_1339413763"/>
      <w:bookmarkStart w:id="32" w:name="__RefHeading__192_2003376306"/>
      <w:bookmarkEnd w:id="30"/>
      <w:bookmarkEnd w:id="31"/>
      <w:bookmarkEnd w:id="32"/>
      <w:r>
        <w:rPr/>
        <w:t>5. TV rozvody a lokální ozvučení, AV technika</w:t>
      </w:r>
    </w:p>
    <w:p>
      <w:pPr>
        <w:pStyle w:val="Normal"/>
        <w:rPr/>
      </w:pPr>
      <w:r>
        <w:rPr/>
        <w:t>Zdroj TV signálu bude anténní systém DVB-T2 umístěný na střeše objektu.</w:t>
      </w:r>
    </w:p>
    <w:p>
      <w:pPr>
        <w:pStyle w:val="Normal"/>
        <w:rPr/>
      </w:pPr>
      <w:r>
        <w:rPr/>
        <w:t>Svody signálu přivedeny do datového rozváděče v míst. 010, do rozváděče se osadí zesilovače a rozbočovače TV signálu. Z hlavního datového rozváděče se provede připojení rozváděče AV techniky.</w:t>
      </w:r>
    </w:p>
    <w:p>
      <w:pPr>
        <w:pStyle w:val="Normal"/>
        <w:rPr/>
      </w:pPr>
      <w:r>
        <w:rPr/>
        <w:t>Podle výkresů se osadí TV zásuvky v kanceláři a pro TV přijímače v pokojích. Kabeláž se provede koaxiálním kabelem.</w:t>
      </w:r>
    </w:p>
    <w:p>
      <w:pPr>
        <w:pStyle w:val="Normal"/>
        <w:rPr/>
      </w:pPr>
      <w:r>
        <w:rPr/>
        <w:t>Ukončení zásuvek bude následovně:</w:t>
      </w:r>
    </w:p>
    <w:p>
      <w:pPr>
        <w:pStyle w:val="Normal"/>
        <w:numPr>
          <w:ilvl w:val="0"/>
          <w:numId w:val="7"/>
        </w:numPr>
        <w:rPr/>
      </w:pPr>
      <w:r>
        <w:rPr/>
        <w:t>z kanceláře v hlavním rozváděči</w:t>
      </w:r>
    </w:p>
    <w:p>
      <w:pPr>
        <w:pStyle w:val="Normal"/>
        <w:numPr>
          <w:ilvl w:val="0"/>
          <w:numId w:val="7"/>
        </w:numPr>
        <w:rPr/>
      </w:pPr>
      <w:r>
        <w:rPr/>
        <w:t>z pokojů v rozváděči AV techn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sy TV kabelů povedou ve společných slaboproudých trasách pod omítk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pokojích klientů jsou navrženy TV přijímače LED 28“, s audio výstupem pro možnost připojení reproduktorů. TV přijímače uloženy v nikách za bezpečnostním sklem, niky jsou součástí stavebního řešení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okální ozvučení:</w:t>
      </w:r>
    </w:p>
    <w:p>
      <w:pPr>
        <w:pStyle w:val="Normal"/>
        <w:rPr/>
      </w:pPr>
      <w:r>
        <w:rPr/>
        <w:t>V každém pokoji osazen 2x stropní vestavný reproduktor, které budou připojeny do audio výstupu z TV přijímače. Použitý kabel 2x2,5 mm, veden pod omítkami a v podhled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V technika:</w:t>
      </w:r>
    </w:p>
    <w:p>
      <w:pPr>
        <w:pStyle w:val="Normal"/>
        <w:rPr/>
      </w:pPr>
      <w:r>
        <w:rPr/>
        <w:t>Požadavkem uživatele je distribuce TV signálu do koncových přijímačů z místa kanceláře 003, bez možnosti ovládání z pokojů.</w:t>
      </w:r>
    </w:p>
    <w:p>
      <w:pPr>
        <w:pStyle w:val="Normal"/>
        <w:rPr/>
      </w:pPr>
      <w:r>
        <w:rPr/>
        <w:t>Každé místo TV přijímače osazeno:</w:t>
      </w:r>
    </w:p>
    <w:p>
      <w:pPr>
        <w:pStyle w:val="Normal"/>
        <w:numPr>
          <w:ilvl w:val="0"/>
          <w:numId w:val="8"/>
        </w:numPr>
        <w:rPr/>
      </w:pPr>
      <w:r>
        <w:rPr/>
        <w:t>datovou zásuvkou RJ45</w:t>
      </w:r>
    </w:p>
    <w:p>
      <w:pPr>
        <w:pStyle w:val="Normal"/>
        <w:numPr>
          <w:ilvl w:val="0"/>
          <w:numId w:val="8"/>
        </w:numPr>
        <w:rPr/>
      </w:pPr>
      <w:r>
        <w:rPr/>
        <w:t>TV koax zásuvkou</w:t>
      </w:r>
    </w:p>
    <w:p>
      <w:pPr>
        <w:pStyle w:val="Normal"/>
        <w:numPr>
          <w:ilvl w:val="0"/>
          <w:numId w:val="8"/>
        </w:numPr>
        <w:rPr/>
      </w:pPr>
      <w:r>
        <w:rPr/>
        <w:t>zásuvkou HDM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  <w:t>Pro distribuci signálu je navržen v kanceláři rozváděč AV techniky, který bude obsahovat ukončení hvězdicového rozvodu z míst TV přijímačů, napáječ 230V a aktivní prvky. Z hlavního datového rozváděče budou do rozváděče AV techniky přivedeny kabely 2x UTP a 4x koax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ktivní prvky:</w:t>
      </w:r>
    </w:p>
    <w:p>
      <w:pPr>
        <w:pStyle w:val="Normal"/>
        <w:numPr>
          <w:ilvl w:val="0"/>
          <w:numId w:val="9"/>
        </w:numPr>
        <w:rPr/>
      </w:pPr>
      <w:r>
        <w:rPr/>
        <w:t>zdroje TV signálu (DVD přijímače, přehrávače datových nosičů, možnost připojení PC)</w:t>
      </w:r>
    </w:p>
    <w:p>
      <w:pPr>
        <w:pStyle w:val="Normal"/>
        <w:numPr>
          <w:ilvl w:val="0"/>
          <w:numId w:val="9"/>
        </w:numPr>
        <w:rPr/>
      </w:pPr>
      <w:r>
        <w:rPr/>
        <w:t>multipřepínač zdroje – odchozí vedení k TV přijímačů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bely UTP, koax a HDMI vedeny ve slaboproudých trasách v trubkách pod omítkou. Limit HDMI kabelu je cca do 25 m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bookmarkStart w:id="33" w:name="__RefHeading__301_2102872439"/>
      <w:bookmarkStart w:id="34" w:name="__RefHeading__219_1339413763"/>
      <w:bookmarkStart w:id="35" w:name="__RefHeading__194_2003376306"/>
      <w:bookmarkEnd w:id="33"/>
      <w:bookmarkEnd w:id="34"/>
      <w:bookmarkEnd w:id="35"/>
      <w:r>
        <w:rPr/>
        <w:t xml:space="preserve">6. Elektrická zabezpečovací signalizace (EZS)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V objektu je plošně navrhován systém EZS – elektrické zabezpečovací signalizace.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Ústředna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bude v technické místnosti 010 spolu s ostatními technologiemi slaboproudu. Navrhováno je sběrnicové provedení ústředny s koncentrátory smyček. Ústředna včetně zálohování při výpadku napájení a GSM komunikace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místění detektorů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Navrhována je plášťová ochrana – magnety na oknech a dveřích, prostorová ochrana navrhována není. Ochrana volitelně doplnitelná o detektory tříštění skla, předmětovou a tísňovou ochranu. Mag. kontakty budou zabudovány do rámů oken a dveří, aby nebyly na první pohled vidět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Dále plošně navrženy automatické požární hlásiče a požární tlačítko u hl.vchodu. Požární hlásiče se připojí do systému EZS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EPS v objektu navrhována není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Součástí EZS bude i detektor úniku plynu v technické místnosti 010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Rozsah zabezpečení: 1.NP a 2.NP plášťová ochrana (magnety okna), 1.NP a 2.NP požární hlásiče, detektor úniku plynu 1.NP tech.místnost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yhlašování poplachu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Lokálně sirénami a komunikací GSM na PCO.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vládání systému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klávesnice u hlavního vchodu v 1.NP.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ělení do zón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NP - plášť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NP - plášť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NP – hlavní vchod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NP – požár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NP – požár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NP – požární tlačítk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NP – únik plynu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chrana systému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rezerva pro tísňový systém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pájení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bude z hlavního rozváděče, záložní zdroj je akumulátor v ústředně, napájecí zdroje a ústředna napojena na jeden jistič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vlášť budou napojeny na 230V koncentrátory smyček, napájecí zdroje s vlastním zálohováním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Kabely budou vedeny v samostatných trubkách pod omítkou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bookmarkStart w:id="36" w:name="__RefHeading__196_2003376306"/>
      <w:bookmarkEnd w:id="36"/>
      <w:r>
        <w:rPr/>
        <w:t>7. Domovní zvonek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V objektu je navrhován jednoduchý domovní zvonek, zvenčí z ulice navrženo zvonkové tlačítko a tónový zvonek v kanceláři 003. Napájecí zdroj umístěn v rozváděči silnoproudu. Kabel CYKY 2x1,5, uložení pod omítkou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bookmarkStart w:id="37" w:name="__RefHeading__198_2003376306"/>
      <w:bookmarkEnd w:id="37"/>
      <w:r>
        <w:rPr/>
        <w:t xml:space="preserve">8. Systém nouzového volání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V místnosti 006 (koupelna) navržen lokální systém nouzového volání, navržen jako sada:</w:t>
      </w:r>
    </w:p>
    <w:p>
      <w:pPr>
        <w:pStyle w:val="TextBody"/>
        <w:numPr>
          <w:ilvl w:val="0"/>
          <w:numId w:val="10"/>
        </w:numPr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x tlačítko se šňůrou, umístění pod stropem a šňůra do výšky 150 mm nad zemí</w:t>
      </w:r>
    </w:p>
    <w:p>
      <w:pPr>
        <w:pStyle w:val="TextBody"/>
        <w:numPr>
          <w:ilvl w:val="0"/>
          <w:numId w:val="10"/>
        </w:numPr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jednotka akustické a optické signalizace, umístěna zvenčí vstupních dveří do místnosti</w:t>
      </w:r>
    </w:p>
    <w:p>
      <w:pPr>
        <w:pStyle w:val="TextBody"/>
        <w:numPr>
          <w:ilvl w:val="0"/>
          <w:numId w:val="10"/>
        </w:numPr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ropojovací kabeláž, umístěná pod omítkami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bookmarkStart w:id="38" w:name="__RefHeading__303_2102872439"/>
      <w:bookmarkStart w:id="39" w:name="__RefHeading__229_1339413763"/>
      <w:bookmarkStart w:id="40" w:name="__RefHeading__200_2003376306"/>
      <w:bookmarkEnd w:id="38"/>
      <w:bookmarkEnd w:id="39"/>
      <w:bookmarkEnd w:id="40"/>
      <w:r>
        <w:rPr/>
        <w:t xml:space="preserve">9. Kabely a trasy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ové kabely a kabely TV rozvodu budou vedeny ve společných trasách, paralelně v samostatných trasách vedení EZ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stup slaboproudých vedení od tras NN je 200 mm nebo oddělení uzemněnou přepážko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edení tras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dení na chodbách, v pokojích a v ocstatních místnostech v ochranných trubkách pod omítko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stupy všemi požárními stěnami a stropy je nutné požárně utěsnit na požární odolnost prostupující konstrukce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bookmarkStart w:id="41" w:name="__RefHeading__305_2102872439"/>
      <w:bookmarkStart w:id="42" w:name="__RefHeading__231_1339413763"/>
      <w:bookmarkStart w:id="43" w:name="__RefHeading__202_2003376306"/>
      <w:bookmarkEnd w:id="41"/>
      <w:bookmarkEnd w:id="42"/>
      <w:bookmarkEnd w:id="43"/>
      <w:r>
        <w:rPr/>
        <w:t>10. Návaznosti na ostatní profese</w:t>
      </w:r>
    </w:p>
    <w:tbl>
      <w:tblPr>
        <w:tblW w:w="849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32"/>
        <w:gridCol w:w="7063"/>
      </w:tblGrid>
      <w:tr>
        <w:trPr/>
        <w:tc>
          <w:tcPr>
            <w:tcW w:w="1432" w:type="dxa"/>
            <w:tcBorders/>
          </w:tcPr>
          <w:p>
            <w:pPr>
              <w:pStyle w:val="Obsahtabulky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vba</w:t>
            </w:r>
          </w:p>
        </w:tc>
        <w:tc>
          <w:tcPr>
            <w:tcW w:w="7063" w:type="dxa"/>
            <w:tcBorders/>
          </w:tcPr>
          <w:p>
            <w:pPr>
              <w:pStyle w:val="Obsahtabulky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storové rezervy pro rozváděče a zařízení </w:t>
            </w:r>
          </w:p>
          <w:p>
            <w:pPr>
              <w:pStyle w:val="Obsahtabulk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storová koordinace tras</w:t>
            </w:r>
          </w:p>
          <w:p>
            <w:pPr>
              <w:pStyle w:val="Obsahtabulk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ěsnění protipožárních předělů (není součást el.)</w:t>
            </w:r>
          </w:p>
        </w:tc>
      </w:tr>
      <w:tr>
        <w:trPr/>
        <w:tc>
          <w:tcPr>
            <w:tcW w:w="1432" w:type="dxa"/>
            <w:tcBorders/>
          </w:tcPr>
          <w:p>
            <w:pPr>
              <w:pStyle w:val="Obsahtabulky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. silnoproud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pájení slaboproudých zařízení 230V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zbrojení rozváděčů přepěťovou ochranou stupně 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Praze dne 20.8.2019</w:t>
      </w:r>
    </w:p>
    <w:p>
      <w:pPr>
        <w:pStyle w:val="Normal"/>
        <w:tabs>
          <w:tab w:val="clear" w:pos="709"/>
          <w:tab w:val="left" w:pos="567" w:leader="none"/>
          <w:tab w:val="left" w:pos="737" w:leader="none"/>
        </w:tabs>
        <w:spacing w:before="0" w:after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Jiří Bláha</w:t>
      </w:r>
    </w:p>
    <w:sectPr>
      <w:type w:val="continuous"/>
      <w:pgSz w:w="11906" w:h="16838"/>
      <w:pgMar w:left="1134" w:right="1134" w:gutter="0" w:header="1134" w:top="1693" w:footer="1134" w:bottom="169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Technická zpráva</w:t>
      <w:tab/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  <w:r>
      <w:rPr>
        <w:rFonts w:cs="Arial" w:ascii="Arial" w:hAnsi="Arial"/>
        <w:sz w:val="20"/>
        <w:szCs w:val="20"/>
      </w:rPr>
      <w:t xml:space="preserve"> /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Domov pro osoby s nízkofunkčním autismem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v Mladé Boleslavi</w:t>
      <w:tab/>
      <w:tab/>
      <w:t xml:space="preserve">SO 0201 Rekonstrukce a přístavba 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  <w:t>Zařízení slaboproudé elektrotechni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eastAsia="zxx" w:bidi="zxx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>
      <w:rFonts w:ascii="Symbol" w:hAnsi="Symbol" w:cs="OpenSymbol;Arial Unicode MS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Symbol" w:hAnsi="Symbol" w:cs="OpenSymbol;Arial Unicode MS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Symbol" w:hAnsi="Symbol" w:cs="OpenSymbol;Arial Unicode MS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Symbol" w:hAnsi="Symbol" w:cs="OpenSymbol;Arial Unicode MS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5z1">
    <w:name w:val="WW8Num5z1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yproslovn">
    <w:name w:val="Symboly pro číslování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dpisobsahu">
    <w:name w:val="Nadpis obsahu"/>
    <w:basedOn w:val="Nadpis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2">
    <w:name w:val="TOC 2"/>
    <w:basedOn w:val="Rejstk"/>
    <w:pPr>
      <w:tabs>
        <w:tab w:val="clear" w:pos="709"/>
        <w:tab w:val="right" w:pos="14165" w:leader="dot"/>
      </w:tabs>
      <w:ind w:left="283" w:right="0" w:hanging="0"/>
    </w:pPr>
    <w:rPr/>
  </w:style>
  <w:style w:type="paragraph" w:styleId="Contents3">
    <w:name w:val="TOC 3"/>
    <w:basedOn w:val="Rejstk"/>
    <w:pPr>
      <w:tabs>
        <w:tab w:val="clear" w:pos="709"/>
        <w:tab w:val="right" w:pos="18693" w:leader="dot"/>
      </w:tabs>
      <w:ind w:left="566" w:right="0" w:hanging="0"/>
    </w:pPr>
    <w:rPr/>
  </w:style>
  <w:style w:type="paragraph" w:styleId="Contents1">
    <w:name w:val="TOC 1"/>
    <w:basedOn w:val="Rejstk"/>
    <w:pPr>
      <w:tabs>
        <w:tab w:val="clear" w:pos="709"/>
        <w:tab w:val="right" w:pos="9637" w:leader="dot"/>
      </w:tabs>
      <w:ind w:left="0" w:right="0" w:hanging="0"/>
    </w:pPr>
    <w:rPr/>
  </w:style>
  <w:style w:type="paragraph" w:styleId="Contents4">
    <w:name w:val="TOC 4"/>
    <w:basedOn w:val="Rejstk"/>
    <w:pPr>
      <w:tabs>
        <w:tab w:val="clear" w:pos="709"/>
        <w:tab w:val="right" w:pos="22372" w:leader="dot"/>
      </w:tabs>
      <w:ind w:left="849" w:right="0" w:hanging="0"/>
    </w:pPr>
    <w:rPr/>
  </w:style>
  <w:style w:type="paragraph" w:styleId="Contents5">
    <w:name w:val="TOC 5"/>
    <w:basedOn w:val="Rejstk"/>
    <w:pPr>
      <w:tabs>
        <w:tab w:val="clear" w:pos="709"/>
        <w:tab w:val="right" w:pos="26617" w:leader="dot"/>
      </w:tabs>
      <w:ind w:left="1132" w:right="0" w:hanging="0"/>
    </w:pPr>
    <w:rPr/>
  </w:style>
  <w:style w:type="paragraph" w:styleId="Contents6">
    <w:name w:val="TOC 6"/>
    <w:basedOn w:val="Rejstk"/>
    <w:pPr>
      <w:tabs>
        <w:tab w:val="clear" w:pos="709"/>
        <w:tab w:val="right" w:pos="30862" w:leader="dot"/>
      </w:tabs>
      <w:ind w:left="1415" w:right="0" w:hanging="0"/>
    </w:pPr>
    <w:rPr/>
  </w:style>
  <w:style w:type="paragraph" w:styleId="Contents7">
    <w:name w:val="TOC 7"/>
    <w:basedOn w:val="Rejstk"/>
    <w:pPr>
      <w:tabs>
        <w:tab w:val="clear" w:pos="709"/>
        <w:tab w:val="right" w:pos="-30429" w:leader="dot"/>
      </w:tabs>
      <w:ind w:left="1698" w:right="0" w:hanging="0"/>
    </w:pPr>
    <w:rPr/>
  </w:style>
  <w:style w:type="paragraph" w:styleId="Contents8">
    <w:name w:val="TOC 8"/>
    <w:basedOn w:val="Rejstk"/>
    <w:pPr>
      <w:tabs>
        <w:tab w:val="clear" w:pos="709"/>
        <w:tab w:val="right" w:pos="-26184" w:leader="dot"/>
      </w:tabs>
      <w:ind w:left="1981" w:right="0" w:hanging="0"/>
    </w:pPr>
    <w:rPr/>
  </w:style>
  <w:style w:type="paragraph" w:styleId="Contents9">
    <w:name w:val="TOC 9"/>
    <w:basedOn w:val="Rejstk"/>
    <w:pPr>
      <w:tabs>
        <w:tab w:val="clear" w:pos="709"/>
        <w:tab w:val="right" w:pos="-21939" w:leader="dot"/>
      </w:tabs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9"/>
        <w:tab w:val="right" w:pos="-17694" w:leader="dot"/>
      </w:tabs>
      <w:ind w:left="2547" w:right="0" w:hanging="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2220" w:leader="none"/>
      </w:tabs>
      <w:ind w:left="540" w:right="0" w:hanging="0"/>
      <w:jc w:val="both"/>
    </w:pPr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jc w:val="both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8:58:55Z</dcterms:created>
  <dc:creator>Jiří Bláha</dc:creator>
  <dc:description/>
  <dc:language>en-US</dc:language>
  <cp:lastModifiedBy/>
  <cp:lastPrinted>2019-06-14T07:44:00Z</cp:lastPrinted>
  <cp:revision>0</cp:revision>
  <dc:subject/>
  <dc:title/>
</cp:coreProperties>
</file>